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2625090" cy="9144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on Surviva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ilitators Brie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5pt;width:206.6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on Surviva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ilitators Brief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  <w:t>FEBP ENTERPRISE</w:t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6858000" cy="685800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Black" w:hAnsi="Arial Black" w:eastAsia="Times New Roman" w:cs="Arial"/>
                                <w:color w:val="auto"/>
                                <w:lang w:val="en-US" w:bidi="ar-SA"/>
                              </w:rPr>
                              <w:t>Facilitators Brie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Negotiat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ercise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im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 enable the students to get to know each other in a non-confrontational environ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 practice negotiation skill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o explore one way in which groups reach a consensus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activit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ach member of the team fills in the first column ranking the items in order of priority.  Allow 5 minut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whole team is divided into three.  Each smaller group must reach a consensus about the rank order of items in 5 minut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whole group must reach agreement. (Remember, your lives could depend on it!)  Allow 10 minutes for thi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Hint: The whole group could take part in this negotiation, or each half could appoint a representative to negotiate on its behalf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mma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viser to ask: how prepared were they to negotiate?  (Use shift ranking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1.35pt;width:539.95pt;height:539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Black" w:hAnsi="Arial Black" w:eastAsia="Times New Roman" w:cs="Arial"/>
                          <w:color w:val="auto"/>
                          <w:lang w:val="en-US" w:bidi="ar-SA"/>
                        </w:rPr>
                        <w:t>Facilitators Brief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Negotiating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ercise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im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 enable the students to get to know each other in a non-confrontational environ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 practice negotiation skill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o explore one way in which groups reach a consensus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activit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ach member of the team fills in the first column ranking the items in order of priority.  Allow 5 minut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whole team is divided into three.  Each smaller group must reach a consensus about the rank order of items in 5 minut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whole group must reach agreement. (Remember, your lives could depend on it!)  Allow 10 minutes for thi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Hint: The whole group could take part in this negotiation, or each half could appoint a representative to negotiate on its behalf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mma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viser to ask: how prepared were they to negotiate?  (Use shift ranking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339966"/>
        </w:rPr>
      </w:pPr>
      <w:r>
        <w:rPr>
          <w:rFonts w:cs="Arial" w:ascii="Arial Black" w:hAnsi="Arial Black"/>
          <w:b/>
          <w:color w:val="339966"/>
        </w:rPr>
      </w:r>
    </w:p>
    <w:sectPr>
      <w:footerReference w:type="default" r:id="rId2"/>
      <w:type w:val="nextPage"/>
      <w:pgSz w:w="11906" w:h="16838"/>
      <w:pgMar w:left="181" w:right="544" w:gutter="0" w:header="0" w:top="357" w:footer="431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099935" cy="747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935" cy="747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 w:val="false"/>
                              <w:color w:val="808080"/>
                            </w:rPr>
                          </w:pPr>
                          <w:r>
                            <w:rPr>
                              <w:b/>
                              <w:bCs w:val="false"/>
                              <w:color w:val="808080"/>
                            </w:rPr>
                            <w:t>Forest Education Business Partnershi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Learning Centre, Building 7, Floor 2, Vantage Point Business Village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Mitcheldean, Glos GL17 0DD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Tel: 01594 545394    Fax: 01594 545396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E-mail: andy@febp.org.u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9.05pt;height:58.85pt;mso-wrap-distance-left:0pt;mso-wrap-distance-right:0pt;mso-wrap-distance-top:0pt;mso-wrap-distance-bottom:0pt;margin-top:-34.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 w:val="false"/>
                        <w:color w:val="808080"/>
                      </w:rPr>
                    </w:pPr>
                    <w:r>
                      <w:rPr>
                        <w:b/>
                        <w:bCs w:val="false"/>
                        <w:color w:val="808080"/>
                      </w:rPr>
                      <w:t>Forest Education Business Partnership</w:t>
                    </w:r>
                  </w:p>
                  <w:p>
                    <w:pPr>
                      <w:pStyle w:val="Normal"/>
                      <w:rPr>
                        <w:rFonts w:ascii="Arial Black" w:hAnsi="Arial Black" w:cs="Arial"/>
                        <w:b/>
                        <w:b/>
                        <w:bCs/>
                        <w:color w:val="339966"/>
                        <w:sz w:val="2"/>
                        <w:szCs w:val="2"/>
                      </w:rPr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339966"/>
                        <w:sz w:val="2"/>
                        <w:szCs w:val="2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Learning Centre, Building 7, Floor 2, Vantage Point Business Village,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Mitcheldean, Glos GL17 0DD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Tel: 01594 545394    Fax: 01594 545396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E-mail: andy@febp.org.u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09:00Z</dcterms:created>
  <dc:creator>Andy Work</dc:creator>
  <dc:description/>
  <cp:keywords/>
  <dc:language>en-US</dc:language>
  <cp:lastModifiedBy> </cp:lastModifiedBy>
  <cp:lastPrinted>2005-07-27T11:58:00Z</cp:lastPrinted>
  <dcterms:modified xsi:type="dcterms:W3CDTF">2010-08-10T15:09:00Z</dcterms:modified>
  <cp:revision>2</cp:revision>
  <dc:subject/>
  <dc:title/>
</cp:coreProperties>
</file>